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 8.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Tokar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op "make test" echoing "./RunTest".</w:t>
      </w:r>
    </w:p>
    <w:p>
      <w:pPr>
        <w:pStyle w:val="Normal"/>
        <w:spacing w:lineRule="exact" w:line="420"/>
        <w:rPr/>
      </w:pPr>
      <w:r>
        <w:rPr>
          <w:rFonts w:cs="Arial" w:ascii="Arial" w:hAnsi="Arial"/>
          <w:color w:val="000000"/>
          <w:sz w:val="20"/>
          <w:szCs w:val="20"/>
          <w:shd w:fill="FFFFFF" w:val="clear"/>
        </w:rPr>
        <w:t>(c) start_bits[c/8] |= (1 &lt;&lt; (c&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cre_scanner.cc: avoid use of std::count() because not all systems hav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Otherwise it has an undefined behavio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a paragraph to the documentation for the FullMatch()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ever of the LC_ALL or LC_CTYPE environment variables is set is used to set a locale for matching. The --locale=xxxx long option has been added (no short equivalent) to specify a locale explicitly on the pcregrep command, overriding the environment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credemo.c sample program did not have any code at all to handle the cases when CRLF is a valid newline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handling of \ followed by a digit other than 0 is now supposed to be the same as Perl's. If the decimal number it represents is less than 10 or there aren't that many previous left capturing parentheses, an octal escape is read. Inside a character class, it's always an octal escape, even if it is a single di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factored the way lines are read and buffered so as to have more than one at a time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ultiple uses of --exclude, --exclude-dir, --include, and --include-dir are now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pcre_study(), rename the function set_bit() as set_table_bit(), to prevent a collision with the Linux macro when compiled as a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sp d) If PCRE_UNGREEDY is set, the greediness of the repetition quantifiers is inverted, that is, by default they are not greedy, but if followed by a question mark they are. sp e) PCRE_ANCHORED can be used at matching time to force a pattern to be tried only at the first matching position in the subject string. sp f) The PCRE_NOTBOL, PCRE_NOTEOL, PCRE_NOTEMPTY, PCRE_NOTEMPTY_ATSTART, and PCRE_NO_AUTO_CAPTURE options for \fBpcre_exec()\fP have no Perl equivalents. sp g) The \eR escape sequence can be restricted to match only CR, LF, or CRLF by the PCRE_BSR_ANYCRLF option. sp h) The callout facility is PCRE-specific. sp i) The partial matching facility is PCRE-specific. sp j) Patterns compiled by PCRE can be saved and re-used at a later time, even on different hosts that have the othe</w:t>
      </w:r>
    </w:p>
    <w:p>
      <w:pPr>
        <w:pStyle w:val="Normal"/>
        <w:spacing w:lineRule="exact" w:line="420"/>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br&gt; br&gt; d) If PCRE_UNGREEDY is set, the greediness of the repetition quantifiers is inverted, that is, by default they are not greedy, but if followed by a question mark they are. br&gt; br&gt; e) PCRE_ANCHORED can be used at matching time to force a pattern to be tried only at the first matching position in the subject string. br&gt; br&gt; f) The PCRE_NOTBOL, PCRE_NOTEOL, PCRE_NOTEMPTY, PCRE_NOTEMPTY_ATSTART, and PCRE_NO_AUTO_CAPTURE options for &lt;b&gt;pcre_exec()&lt;/b&gt; have no Perl equivalents. br&gt; br&gt; g) The \R escape sequence can be restricted to match only CR, LF, or CRLF by the PCRE_BSR_ANYCRLF option. br&gt; br&gt; h) The callout facility is PCRE-specific. br&gt; br&gt; i) The partial matching facility is PCRE-specific. br&gt; br&gt; j) Patterns compiled by PCRE can be saved and re-used at a later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 cial meaning is faulted. Otherwise, like Perl, the backslash is quietly ignored. (Perl can be made to issue a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revised the way the table is implemented to a much improved format which includes recognition of ranges. It now supports the ranges that are defined in UnicodeData.txt, and it also amalgamates other characters into ranges. This has reduced the number of entries in the table from around 16,000 to around 3,000, thus reducing its size considerably. I realized I did not need to use a tree structure after all - a binary chop search is just as efficient. Having reduced the number of entries, I extended their size from 6 bytes to 8 bytes to allow for mor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ined a table of op-code lengths for simpler skipping along compiled code. This is again a macro in internal.h so that it is next to the definition of the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ditions that refer to capturing parentheses can be specified relatively, for example, (?(-2)... or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d the dftables auxiliary program (that builds chartables.c) so that it reads its output file name as an argument instead of writing to the standard output and assuming this can be redi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PCRE_SUPPORT_LIBREADLINE, PCRE_SUPPORT_LIBZ, and PCRE_SUPPORT_LIBBZ2. 2008-01-20 Brought up to date to include several new features by Christian Ehrlicher. 2008-01-22 Sheri added options for backward compatibility of library names when building with minGW: if "ON", NON_STANDARD_LIB_PREFIX causes shared libraries to be built without "lib" as prefix. (The libraries will be named pcre.dll, pcreposix.dll and pcrecpp.dll). if "ON", NON_STANDARD_LIB_SUFFIX causes shared libraries to be built with suffix of "-0.dll". (The libraries will be named libpcre-0.dll, libpcreposix-0.dll and libpcrecpp-0.dll - same names built by default with Configure and Make. 2008-01-23 PH removed the automatic build of pcredemo. 2008-04-22 PH modified READLINE support so it finds NCURSES when needed. 2008-07-03 PH updated for revised UCP property support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uch as \p{Yi}+(\P{Yi}+)(?1) could give an incorrect reference to non-existent subpatter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data ] in a character class must be notated as \] because if the first data character in a class is ], it defines an empty class. (In Perl it is not possible to have an empty class.) The empty class [] never matches; it forces failure and is equivalent to (*FAIL) or (?!). The negative empty class [^] matches any one character, independently of the DOTALL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g that is fixed as a result of (b) is that codepoints less than 256 whose other case is greater than 256 are now correctly matched caselessly. Previously, the high codepoint matched the low one, but not vice versa.</w:t>
      </w:r>
    </w:p>
    <w:p>
      <w:pPr>
        <w:pStyle w:val="Normal"/>
        <w:spacing w:lineRule="exact" w:line="420"/>
        <w:rPr/>
      </w:pPr>
      <w:r>
        <w:rPr>
          <w:rFonts w:cs="Arial" w:ascii="Arial" w:hAnsi="Arial"/>
          <w:color w:val="000000"/>
          <w:sz w:val="20"/>
          <w:szCs w:val="20"/>
          <w:shd w:fill="FFFFFF" w:val="clear"/>
        </w:rPr>
        <w:t>(c) A backreference to a named group can now be defined as \k&lt;name&gt; or k'name' as well as (?P=name). The new forms, as well as being in Perl 5.10, are also .NET compat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ffer-size=n option has been added to pcregrep, to allow the size to be set at run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S. Voronov aka Chem O'Dun &lt;petervr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lexander Tokarev &lt;dwalin@dwali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TABLE_GET(c, table, default) ((tab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uxiliary fi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1oRm3Ps0sjoA8lBXF20dej+v7rdBr34TjWbGhnUmtUEM4EdvUCye1Y//6+36XCF08SwQv0b
KXXvFFErJYabFYH2Xl8YWJyk538e7WtTMHdHRlyC+Sr4/t7LqOoZvLUxk2a4xqZ6TnOYnNjQ
HEbvdUM6iRi1RP2ZEDmWaT6FsbkW/s/havGaCHe4mjbt17MXsjONFiaZMMn7QpUaqpX9BdP9
AugIQBA0eKgvqWDhYz</vt:lpwstr>
  </property>
  <property fmtid="{D5CDD505-2E9C-101B-9397-08002B2CF9AE}" pid="3" name="_2015_ms_pID_7253431">
    <vt:lpwstr>1iu54PFwaHIpU1DkorL4B7YoHCxeyQ+Sg0LJIB9mJQaAEETbhuZviY
7q6dqwDujeZULxCacgmbdPHkE+8DL3mtFrGQP8X5b3p3FE+bTPiYVppuDmzExxBKLuh+lZkk
aCsUwUVjHjDWAJIj6fZtq4ezMjk/VBdQV13O8rpANPax8eo16rmRk0A1YLBwNgy3hJjxUgUV
3rsSaAi34vZleDw823x4lGcnonwXm4QeLFXJ</vt:lpwstr>
  </property>
  <property fmtid="{D5CDD505-2E9C-101B-9397-08002B2CF9AE}" pid="4" name="_2015_ms_pID_7253431_00">
    <vt:lpwstr>_2015_ms_pID_7253431</vt:lpwstr>
  </property>
  <property fmtid="{D5CDD505-2E9C-101B-9397-08002B2CF9AE}" pid="5" name="_2015_ms_pID_7253432">
    <vt:lpwstr>ZyADh6QFzHieTQ///1s85OPMt4BrQvpXjS+T
qtoY01ktMN1/NhR7SGm4oqOTV9DE4UQ+D6cRFfF44bG900B50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040</vt:lpwstr>
  </property>
</Properties>
</file>